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щеобразовательное учреждение «Гимназия № 2»  г. Вологда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778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абочая программа курса внеуроч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«Решение олимпиадных задач по химии» 8, 9 клас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color w:val="000000"/>
          <w:spacing w:val="1"/>
          <w:shd w:fill="FFFFFF" w:val="clear"/>
          <w:lang w:eastAsia="en-US"/>
        </w:rPr>
      </w:pPr>
      <w:r>
        <w:rPr>
          <w:rFonts w:eastAsia="Calibri"/>
          <w:iCs/>
          <w:color w:val="000000"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spacing w:lineRule="exact" w:line="210"/>
        <w:ind w:left="3960" w:hanging="0"/>
        <w:jc w:val="right"/>
        <w:rPr>
          <w:rFonts w:eastAsia="Calibri"/>
          <w:iCs/>
          <w:spacing w:val="1"/>
          <w:shd w:fill="FFFFFF" w:val="clear"/>
          <w:lang w:eastAsia="en-US"/>
        </w:rPr>
      </w:pPr>
      <w:r>
        <w:rPr>
          <w:rFonts w:eastAsia="Calibri"/>
          <w:iCs/>
          <w:spacing w:val="1"/>
          <w:shd w:fill="FFFFFF" w:val="clear"/>
          <w:lang w:eastAsia="en-US"/>
        </w:rPr>
      </w:r>
    </w:p>
    <w:p>
      <w:pPr>
        <w:pStyle w:val="Normal"/>
        <w:widowControl w:val="false"/>
        <w:rPr>
          <w:rFonts w:eastAsia="Calibri"/>
          <w:iCs/>
          <w:color w:val="000000"/>
          <w:spacing w:val="1"/>
          <w:shd w:fill="FFFFFF" w:val="clear"/>
          <w:lang w:eastAsia="en-US"/>
        </w:rPr>
      </w:pPr>
      <w:r>
        <w:rPr>
          <w:rFonts w:eastAsia="Calibri"/>
          <w:iCs/>
          <w:color w:val="000000"/>
          <w:spacing w:val="1"/>
          <w:shd w:fill="FFFFFF" w:val="clear"/>
          <w:lang w:eastAsia="en-US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  <w:t>2023 г.</w:t>
      </w:r>
    </w:p>
    <w:p>
      <w:pPr>
        <w:pStyle w:val="Normal"/>
        <w:spacing w:lineRule="auto" w:line="276"/>
        <w:ind w:left="36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lineRule="auto" w:line="276"/>
        <w:ind w:left="360" w:hanging="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ю </w:t>
      </w:r>
      <w:r>
        <w:rPr/>
        <w:t>изучения и освоения программы учебного</w:t>
      </w:r>
      <w:r>
        <w:rPr>
          <w:b/>
        </w:rPr>
        <w:t xml:space="preserve"> </w:t>
      </w:r>
      <w:r>
        <w:rPr/>
        <w:t>курса в основной школе является формирование у учащихся химической картины мира как органической части его целостной естественно научной картины мира в соответствии с требованиями, предъявляемыми Федеральным государственным образовательным стандартом основного общего образования.</w:t>
      </w:r>
    </w:p>
    <w:p>
      <w:pPr>
        <w:pStyle w:val="Style20"/>
        <w:spacing w:lineRule="auto" w:line="276"/>
        <w:ind w:firstLine="708"/>
        <w:jc w:val="both"/>
        <w:rPr/>
      </w:pPr>
      <w:r>
        <w:rPr/>
        <w:t xml:space="preserve">Достижение этих целей обеспечивается решением таких </w:t>
      </w:r>
      <w:r>
        <w:rPr>
          <w:b/>
          <w:bCs/>
        </w:rPr>
        <w:t xml:space="preserve">учебных задач, </w:t>
      </w:r>
      <w:r>
        <w:rPr/>
        <w:t>как: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 формирование системы химических знаний как компонента естественнонаучной картины мира;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трудовой деятельности;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 формирование умений безопасного обращения с веществами, используемыми в повседневной жизни; выработка понимания общественной потребности в развитии химии, а также формирование отношения к химии как к возможной области будущей практической</w:t>
      </w:r>
    </w:p>
    <w:p>
      <w:pPr>
        <w:pStyle w:val="Style20"/>
        <w:spacing w:lineRule="auto" w:line="27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деятельности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Содержание курса (17 часов)  8 класс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1. Введение (4 часа).</w:t>
      </w:r>
    </w:p>
    <w:p>
      <w:pPr>
        <w:pStyle w:val="Normal"/>
        <w:spacing w:lineRule="auto" w:line="276"/>
        <w:jc w:val="both"/>
        <w:rPr/>
      </w:pPr>
      <w:r>
        <w:rPr/>
        <w:t>Классификация типов задач. Физико – химические величины, используемые при решении задач. Понятие о двух сторонах химической задачи – химической и математической. Анализ химической задачи: от содержания задачи к вопросу (синтетический метод анализа) и от искомой величины к известным (аналитический метод). Использование знаний физики и математики при решении задач по хим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2. Задачи с использованием химических формул (5 часов).</w:t>
      </w:r>
    </w:p>
    <w:p>
      <w:pPr>
        <w:pStyle w:val="Normal"/>
        <w:spacing w:lineRule="auto" w:line="276"/>
        <w:jc w:val="both"/>
        <w:rPr/>
      </w:pPr>
      <w:r>
        <w:rPr/>
        <w:t xml:space="preserve">Вычисление относительной молекулярной массы вещества по химическим формулам и массовой доли элемента в веществе. Вычисления с использованием понятий «количество вещества» и «число Авогадро». Вычисление относительной плотности газов, относительной молекулярной массы газа по его плотности. Определение молекулярной формулы вещества по массовым долям элементов и относительной плотности газов. Различные способы решения одной и той же задачи: соотношение масс, сравнение масс, составление пропорции, использование коэффициента пропорциональности, приведение к единице, через алгебраическую формулу, с использованием закона эквивалентов, графический метод решения. Формирование умения составлять условия задач с использованием  вышеназванных  величин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3. Задачи с использованием химических уравнений (3 часа).</w:t>
      </w:r>
    </w:p>
    <w:p>
      <w:pPr>
        <w:pStyle w:val="Normal"/>
        <w:spacing w:lineRule="auto" w:line="276"/>
        <w:jc w:val="both"/>
        <w:rPr/>
      </w:pPr>
      <w:r>
        <w:rPr/>
        <w:t>Решение задач по алгоритму. Вычисление по химическому уравнению объема газа по известному количеству вещества одного из вступающих в реакцию или получающихся в результате её. Расчет объемных отношений газов по химическому уравнению. Расчеты по химическому уравнению, если одно из реагирующих веществ дано в избытке. Определение массовой или объемной доли выхода продукта от теоретически возможного. Вычисление массы или объема продукта реакции по известной массе или объему исходного вещества, содержащего примеси. Расчеты по термохимическим уравнениям.</w:t>
      </w:r>
    </w:p>
    <w:p>
      <w:pPr>
        <w:pStyle w:val="Normal"/>
        <w:spacing w:lineRule="auto" w:line="276"/>
        <w:jc w:val="both"/>
        <w:rPr/>
      </w:pPr>
      <w:r>
        <w:rPr/>
        <w:t>Решение задач с использованием различных способов: соотношение масс веществ, сравнение масс веществ, составление пропорции, использование коэффициента пропорциональности, приведение к единице, через алгебраическую формулу, с использованием закона эквивалентов, графический метод решения. Составление условий задач, основанных на химических процесса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4. Задачи на растворы (3 часа).</w:t>
      </w:r>
    </w:p>
    <w:p>
      <w:pPr>
        <w:pStyle w:val="Normal"/>
        <w:spacing w:lineRule="auto" w:line="276"/>
        <w:jc w:val="both"/>
        <w:rPr/>
      </w:pPr>
      <w:r>
        <w:rPr/>
        <w:t>Массовая и объемная доля компонента в смеси. Вычисление массовой доли и массы вещества в растворе, приготовленном смешиванием двух растворов или разбавлением концентрированного раствора водой. Использование различных способов для решения: правило смешения, алгебраический, «правило креста», проведение последовательных расчетов. Молярная концентрация растворов и вычисление молярной концентрации. Составление условий задач на раствор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5. Комбинированные задачи (2 часа).</w:t>
      </w:r>
    </w:p>
    <w:p>
      <w:pPr>
        <w:pStyle w:val="Normal"/>
        <w:spacing w:lineRule="auto" w:line="276"/>
        <w:jc w:val="both"/>
        <w:rPr/>
      </w:pPr>
      <w:r>
        <w:rPr/>
        <w:t>Решение задач на вычисление массы компонентов смеси различными способами: составлением алгебраического уравнения с одним неизвестным, двух уравнений с двумя неизвестными. Графический способ решения задач. Решение в общем виде. Формирование умения составлять усложненные задач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 xml:space="preserve">Содержание внеурочного курса «Решение олимпиадных задач по химии» (17 часов)  9 класс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1. Введение (4 часа).</w:t>
      </w:r>
    </w:p>
    <w:p>
      <w:pPr>
        <w:pStyle w:val="Normal"/>
        <w:spacing w:lineRule="auto" w:line="276"/>
        <w:jc w:val="both"/>
        <w:rPr/>
      </w:pPr>
      <w:r>
        <w:rPr/>
        <w:t>Классификация типов задач. Физико – химические величины, используемые при решении задач. Понятие о двух сторонах химической задачи – химической и математической. Анализ химической задачи: от содержания задачи к вопросу (синтетический метод анализа) и от искомой величины к известным (аналитический метод). Использование знаний физики и математики при решении задач по хим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2. Задачи на закономерности протекания химических реакций (5 часов).</w:t>
      </w:r>
    </w:p>
    <w:p>
      <w:pPr>
        <w:pStyle w:val="Normal"/>
        <w:spacing w:lineRule="auto" w:line="276"/>
        <w:jc w:val="both"/>
        <w:rPr/>
      </w:pPr>
      <w:r>
        <w:rPr/>
        <w:t>Расчет скорости химических реакций. Определение зависимости скорости химических реакций от концентрации реагентов.</w:t>
      </w:r>
    </w:p>
    <w:p>
      <w:pPr>
        <w:pStyle w:val="Normal"/>
        <w:spacing w:lineRule="auto" w:line="276"/>
        <w:jc w:val="both"/>
        <w:rPr/>
      </w:pPr>
      <w:r>
        <w:rPr/>
        <w:t>Определение теплового эффекта химических реакций. Определение энергии активации химической реакции. Определение теплот образования химических соединений.</w:t>
      </w:r>
    </w:p>
    <w:p>
      <w:pPr>
        <w:pStyle w:val="Normal"/>
        <w:spacing w:lineRule="auto" w:line="276"/>
        <w:jc w:val="both"/>
        <w:rPr/>
      </w:pPr>
      <w:r>
        <w:rPr/>
        <w:t xml:space="preserve">Смещение химического равновесия. </w:t>
      </w:r>
    </w:p>
    <w:p>
      <w:pPr>
        <w:pStyle w:val="Normal"/>
        <w:spacing w:lineRule="auto" w:line="276"/>
        <w:jc w:val="both"/>
        <w:rPr/>
      </w:pPr>
      <w:r>
        <w:rPr/>
        <w:t>Определение константы равновесия.</w:t>
      </w:r>
    </w:p>
    <w:p>
      <w:pPr>
        <w:pStyle w:val="Normal"/>
        <w:spacing w:lineRule="auto" w:line="276"/>
        <w:jc w:val="both"/>
        <w:rPr/>
      </w:pPr>
      <w:r>
        <w:rPr/>
        <w:t>Решение задач с использованием правила Вант-Гоффа</w:t>
      </w:r>
    </w:p>
    <w:p>
      <w:pPr>
        <w:pStyle w:val="Normal"/>
        <w:spacing w:lineRule="auto" w:line="276"/>
        <w:jc w:val="both"/>
        <w:rPr/>
      </w:pPr>
      <w:r>
        <w:rPr/>
        <w:t xml:space="preserve">Формирование умения составлять условия задач с использованием  вышеназванных  величин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3. Задачи с использованием химических уравнений (3 часа).</w:t>
      </w:r>
    </w:p>
    <w:p>
      <w:pPr>
        <w:pStyle w:val="Normal"/>
        <w:spacing w:lineRule="auto" w:line="276"/>
        <w:jc w:val="both"/>
        <w:rPr/>
      </w:pPr>
      <w:r>
        <w:rPr/>
        <w:t>Решение задач по алгоритму. Задачи  на умение составлять системы уравнений на два неизвестных. Вычисление по химическому уравнению объема газа по известному количеству вещества одного из вступающих в реакцию или получающихся в результате её. Расчет объемных отношений газов по химическому уравнению. Расчеты по химическому уравнению, если одно из реагирующих веществ дано в избытке. Определение массовой или объемной доли выхода продукта от теоретически возможного. Вычисление массы или объема продукта реакции по известной массе или объему исходного вещества, содержащего примеси. Расчеты по термохимическим уравнениям.</w:t>
      </w:r>
    </w:p>
    <w:p>
      <w:pPr>
        <w:pStyle w:val="Normal"/>
        <w:spacing w:lineRule="auto" w:line="276"/>
        <w:jc w:val="both"/>
        <w:rPr/>
      </w:pPr>
      <w:r>
        <w:rPr/>
        <w:t>Решение задач с использованием различных способов: соотношение масс веществ, сравнение масс веществ, составление пропорции, использование коэффициента пропорциональности, приведение к единице, через алгебраическую формулу, с использованием закона эквивалентов, графический метод решения. Составление условий задач, основанных на химических процесса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4. Задачи на растворы (3 часа).</w:t>
      </w:r>
    </w:p>
    <w:p>
      <w:pPr>
        <w:pStyle w:val="Normal"/>
        <w:spacing w:lineRule="auto" w:line="276"/>
        <w:jc w:val="both"/>
        <w:rPr/>
      </w:pPr>
      <w:r>
        <w:rPr/>
        <w:t>Массовая и объемная доля компонента в смеси. Задачи на разные способы вычисления концентрации растворов. Вычисление массовой доли и массы вещества в растворе, приготовленном смешиванием двух растворов или разбавлением концентрированного раствора водой. Использование различных способов для решения: правило смешения, алгебраический, «правило креста», проведение последовательных расчетов. Молярная концентрация растворов и вычисление молярной концентрации. Составление условий задач на раствор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5. Комбинированные задачи (2 часа).</w:t>
      </w:r>
    </w:p>
    <w:p>
      <w:pPr>
        <w:pStyle w:val="Normal"/>
        <w:spacing w:lineRule="auto" w:line="276"/>
        <w:jc w:val="both"/>
        <w:rPr/>
      </w:pPr>
      <w:r>
        <w:rPr/>
        <w:t>Решение задач на вычисление массы компонентов смеси различными способами: составлением алгебраического уравнения с одним неизвестным, двух уравнений с двумя неизвестными. Графический способ решения задач. Решение в общем виде. Формирование умения составлять усложненные задач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знание основных законов и понятий химии и их оценивание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умение проводить простейшие и усложненные расчёты;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умение ориентироваться среди различных типов олимпиадных задач, объяснять свои действия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спешная самореализация школьников в учебной деятельности и в олимпиадном движен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амостоятельное составление химических задач и объяснение их реш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ладение химической терминологией, основными формулами и законами, по которым проводятся расчеты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Предполагается, что ученик для успешного решения задачи должен:                                                         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знать теорию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чётко представлять сущность процессов, описанных в условии задачи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в результате обдумывания и выбора способа решения, устанавливать связи между известными и неизвестными величинами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И самое главное - практика. После прохождения курса учащиеся</w:t>
      </w:r>
      <w:r>
        <w:rPr>
          <w:b/>
          <w:sz w:val="24"/>
        </w:rPr>
        <w:t xml:space="preserve"> </w:t>
      </w:r>
      <w:r>
        <w:rPr>
          <w:sz w:val="24"/>
        </w:rPr>
        <w:t xml:space="preserve">должны знать существующие типы и алгоритмы решения химических задач и уметь их применять. </w:t>
      </w:r>
    </w:p>
    <w:p>
      <w:pPr>
        <w:pStyle w:val="C3c17"/>
        <w:jc w:val="both"/>
        <w:rPr/>
      </w:pPr>
      <w:r>
        <w:rPr>
          <w:rStyle w:val="C2c6"/>
          <w:b/>
        </w:rPr>
        <w:t>Личностные:</w:t>
      </w:r>
    </w:p>
    <w:p>
      <w:pPr>
        <w:pStyle w:val="C3c17"/>
        <w:spacing w:lineRule="auto" w:line="360"/>
        <w:jc w:val="both"/>
        <w:rPr/>
      </w:pPr>
      <w:r>
        <w:rPr>
          <w:rStyle w:val="C2"/>
        </w:rPr>
        <w:t>Обучающиеся 8  класса получат возможность: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смысл, творчества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уг собственных интересов и склонностей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пределение алгоритма решения задачи, способа представления решения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конструировать деятельность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ровать свои сильные и слабые стороны, </w:t>
      </w:r>
      <w:r>
        <w:rPr>
          <w:rFonts w:cs="Times New Roman" w:ascii="Times New Roman" w:hAnsi="Times New Roman"/>
          <w:color w:val="333333"/>
          <w:sz w:val="24"/>
          <w:szCs w:val="24"/>
        </w:rPr>
        <w:t>развивать умение адекватно оценивать себя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личную уверенность  при решении слабоструктурированных задач, что позволит каждому ученику увидеть себя как человека способного и компетентного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итивный образ себя и других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Метапредметными </w:t>
      </w:r>
      <w:r>
        <w:rPr/>
        <w:t xml:space="preserve">результатами изучения курса является формирование универсальных учебных действий (УУД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rPr/>
      </w:pPr>
      <w:r>
        <w:rPr>
          <w:bCs/>
          <w:iCs/>
          <w:u w:val="single"/>
        </w:rPr>
        <w:t>Регулятивные УУД</w:t>
      </w:r>
      <w:r>
        <w:rPr>
          <w:bCs/>
        </w:rPr>
        <w:t xml:space="preserve">: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>самостоятельно обнаруживать и формулировать направление решения задачи;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выдвигать версии решения задачи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определять и реализовывать (индивидуально или в группе) план решения задачи;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работая по алгоритму, сверять свои действия с целью и, при необходимости, исправлять ошибки самостоятельно;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в диалоге с учителем совершенствовать самостоятельно выработанные критерии оценки. </w:t>
      </w:r>
    </w:p>
    <w:p>
      <w:pPr>
        <w:pStyle w:val="Default"/>
        <w:numPr>
          <w:ilvl w:val="0"/>
          <w:numId w:val="7"/>
        </w:numPr>
        <w:spacing w:lineRule="auto" w:line="276"/>
        <w:rPr>
          <w:bCs/>
          <w:iCs/>
        </w:rPr>
      </w:pPr>
      <w:r>
        <w:rPr>
          <w:bCs/>
          <w:iCs/>
        </w:rPr>
        <w:t xml:space="preserve">планировать ресурсы для достижения цели.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>н</w:t>
      </w:r>
      <w:r>
        <w:rPr>
          <w:bCs/>
          <w:iCs/>
        </w:rPr>
        <w:t>азывать трудности, с которыми столкнулся при решении задачи, и предлагает пути их преодоления/ избегания в дальнейшей деятельности.</w:t>
      </w:r>
    </w:p>
    <w:p>
      <w:pPr>
        <w:pStyle w:val="Default"/>
        <w:spacing w:lineRule="auto" w:line="276"/>
        <w:ind w:left="72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Default"/>
        <w:spacing w:lineRule="auto" w:line="276"/>
        <w:rPr/>
      </w:pPr>
      <w:r>
        <w:rPr>
          <w:bCs/>
          <w:iCs/>
          <w:u w:val="single"/>
        </w:rPr>
        <w:t>Познавательные УУД</w:t>
      </w:r>
      <w:r>
        <w:rPr>
          <w:bCs/>
          <w:iCs/>
        </w:rPr>
        <w:t xml:space="preserve">: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анализировать, </w:t>
      </w:r>
      <w:r>
        <w:rPr/>
        <w:t xml:space="preserve">сравнивать, классифицировать и обобщать факты и явления; 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осуществлять </w:t>
      </w:r>
      <w:r>
        <w:rPr/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строить </w:t>
      </w:r>
      <w:r>
        <w:rPr/>
        <w:t>логическое рассуждение, включающее установление причинно-следственных связей;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создавать </w:t>
      </w:r>
      <w:r>
        <w:rPr/>
        <w:t>схематические модели с выделением существенных характеристик объекта;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преобразовывать </w:t>
      </w:r>
      <w:r>
        <w:rPr/>
        <w:t>информацию из одного вида в другой (таблицу в текст и пр.);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уметь </w:t>
      </w:r>
      <w:r>
        <w:rPr/>
        <w:t>определять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Default"/>
        <w:numPr>
          <w:ilvl w:val="0"/>
          <w:numId w:val="5"/>
        </w:numPr>
        <w:spacing w:lineRule="auto" w:line="276"/>
        <w:rPr>
          <w:bCs/>
          <w:iCs/>
        </w:rPr>
      </w:pPr>
      <w:r>
        <w:rPr>
          <w:bCs/>
          <w:iCs/>
        </w:rPr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Default"/>
        <w:spacing w:lineRule="auto" w:line="276"/>
        <w:ind w:left="720" w:hanging="0"/>
        <w:rPr/>
      </w:pPr>
      <w:r>
        <w:rPr/>
      </w:r>
    </w:p>
    <w:p>
      <w:pPr>
        <w:pStyle w:val="Default"/>
        <w:spacing w:lineRule="auto" w:line="276"/>
        <w:rPr/>
      </w:pPr>
      <w:r>
        <w:rPr>
          <w:bCs/>
          <w:iCs/>
          <w:u w:val="single"/>
        </w:rPr>
        <w:t>Коммуникативные УУД</w:t>
      </w:r>
      <w:r>
        <w:rPr>
          <w:bCs/>
          <w:iCs/>
        </w:rPr>
        <w:t xml:space="preserve">: 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  <w:r>
        <w:rPr>
          <w:b/>
          <w:bCs/>
          <w:i/>
          <w:iCs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формулирует собственное мнение и позицию, аргументирует их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координирует свою позицию с позициями партнёров в сотрудничестве при выработке общего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устанавливает и сравнивает разные точки зрения, прежде чем принимать решения и делать выбор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осуществляет взаимный контроль и оказывает в сотрудничестве необходимую взаимопомощь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умеет работать в группе — устанавливает рабочие отношения, эффективно сотрудничает и способствует продуктивной кооперации; интегрируется в группу сверстников и строит продуктивное взаимодействие со сверстниками и взрослыми.</w:t>
      </w:r>
    </w:p>
    <w:p>
      <w:pPr>
        <w:pStyle w:val="Default"/>
        <w:spacing w:lineRule="auto" w:line="276"/>
        <w:ind w:left="72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изучения курса являются следующие умения: 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/>
        <w:t>понимать смысл химических терминов;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/>
        <w:t xml:space="preserve">характеризовать способы решения задач; 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/>
        <w:t xml:space="preserve">проводить расчеты и объяснять их результаты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проводить простейшие и усложненные расчёты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риентироваться среди различных типов олимпиадных задач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нание основных законов и понятий химии и их оценивание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умение проводить простейшие и усложненные расчёты;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умение ориентироваться среди различных типов олимпиадных задач, объяснять свои действия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спешная самореализация школьников в учебной деятельности и в олимпиадном движен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амостоятельное составление химических задач и объяснение их реш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ладение химической терминологией, основными формулами и законами, по которым проводятся расчеты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Предполагается, что ученик для успешного решения задачи должен:                                                         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знать теорию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чётко представлять сущность процессов, описанных в условии задачи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в результате обдумывания и выбора способа решения, устанавливать связи между известными и неизвестными величинами.</w:t>
      </w:r>
    </w:p>
    <w:p>
      <w:pPr>
        <w:pStyle w:val="TextBody"/>
        <w:spacing w:lineRule="auto" w:line="276"/>
        <w:jc w:val="both"/>
        <w:rPr>
          <w:sz w:val="24"/>
          <w:lang w:val="ru-RU"/>
        </w:rPr>
      </w:pPr>
      <w:r>
        <w:rPr>
          <w:sz w:val="24"/>
        </w:rPr>
        <w:t>И самое главное - практика. После прохождения курса учащиеся</w:t>
      </w:r>
      <w:r>
        <w:rPr>
          <w:b/>
          <w:sz w:val="24"/>
        </w:rPr>
        <w:t xml:space="preserve"> </w:t>
      </w:r>
      <w:r>
        <w:rPr>
          <w:sz w:val="24"/>
        </w:rPr>
        <w:t>должны знать существующие типы и алгоритмы решения химических задач и уметь их применять.</w:t>
      </w:r>
    </w:p>
    <w:p>
      <w:pPr>
        <w:pStyle w:val="C3c17"/>
        <w:jc w:val="both"/>
        <w:rPr/>
      </w:pPr>
      <w:r>
        <w:rPr>
          <w:rStyle w:val="C2c6"/>
          <w:b/>
        </w:rPr>
        <w:t>Личностные:</w:t>
      </w:r>
    </w:p>
    <w:p>
      <w:pPr>
        <w:pStyle w:val="C3c17"/>
        <w:spacing w:lineRule="auto" w:line="360"/>
        <w:jc w:val="both"/>
        <w:rPr/>
      </w:pPr>
      <w:r>
        <w:rPr>
          <w:rStyle w:val="C2"/>
        </w:rPr>
        <w:t>Обучающиеся 9  класса получат возможность: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смысл, творчества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уг собственных интересов и склонностей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пределение алгоритма решения задачи, способа представления решения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конструировать деятельность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ровать свои сильные и слабые стороны, </w:t>
      </w:r>
      <w:r>
        <w:rPr>
          <w:rFonts w:cs="Times New Roman" w:ascii="Times New Roman" w:hAnsi="Times New Roman"/>
          <w:color w:val="333333"/>
          <w:sz w:val="24"/>
          <w:szCs w:val="24"/>
        </w:rPr>
        <w:t>развивать умение адекватно оценивать себя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личную уверенность  при решении слабоструктурированных задач, что позволит каждому ученику увидеть себя как человека способного и компетентного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итивный образ себя и других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Метапредметными </w:t>
      </w:r>
      <w:r>
        <w:rPr/>
        <w:t xml:space="preserve">результатами изучения курса является формирование универсальных учебных действий (УУД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rPr/>
      </w:pPr>
      <w:r>
        <w:rPr>
          <w:bCs/>
          <w:iCs/>
          <w:u w:val="single"/>
        </w:rPr>
        <w:t>Регулятивные УУД</w:t>
      </w:r>
      <w:r>
        <w:rPr>
          <w:bCs/>
        </w:rPr>
        <w:t xml:space="preserve">: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>самостоятельно обнаруживать и формулировать направление решения задачи;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выдвигать версии решения задачи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определять и реализовывать (индивидуально или в группе) план решения задачи;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работая по алгоритму, сверять свои действия с целью и, при необходимости, исправлять ошибки самостоятельно;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 xml:space="preserve">в диалоге с учителем совершенствовать самостоятельно выработанные критерии оценки. </w:t>
      </w:r>
    </w:p>
    <w:p>
      <w:pPr>
        <w:pStyle w:val="Default"/>
        <w:numPr>
          <w:ilvl w:val="0"/>
          <w:numId w:val="7"/>
        </w:numPr>
        <w:spacing w:lineRule="auto" w:line="276"/>
        <w:rPr>
          <w:bCs/>
          <w:iCs/>
        </w:rPr>
      </w:pPr>
      <w:r>
        <w:rPr>
          <w:bCs/>
          <w:iCs/>
        </w:rPr>
        <w:t xml:space="preserve">планировать ресурсы для достижения цели. </w:t>
      </w:r>
    </w:p>
    <w:p>
      <w:pPr>
        <w:pStyle w:val="Default"/>
        <w:numPr>
          <w:ilvl w:val="0"/>
          <w:numId w:val="7"/>
        </w:numPr>
        <w:spacing w:lineRule="auto" w:line="276"/>
        <w:rPr/>
      </w:pPr>
      <w:r>
        <w:rPr/>
        <w:t>н</w:t>
      </w:r>
      <w:r>
        <w:rPr>
          <w:bCs/>
          <w:iCs/>
        </w:rPr>
        <w:t>азывать трудности, с которыми столкнулся при решении задачи, и предлагает пути их преодоления/ избегания в дальнейшей деятельности.</w:t>
      </w:r>
    </w:p>
    <w:p>
      <w:pPr>
        <w:pStyle w:val="Default"/>
        <w:spacing w:lineRule="auto" w:line="276"/>
        <w:ind w:left="72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Default"/>
        <w:spacing w:lineRule="auto" w:line="276"/>
        <w:rPr/>
      </w:pPr>
      <w:r>
        <w:rPr>
          <w:bCs/>
          <w:iCs/>
          <w:u w:val="single"/>
        </w:rPr>
        <w:t>Познавательные УУД</w:t>
      </w:r>
      <w:r>
        <w:rPr>
          <w:bCs/>
          <w:iCs/>
        </w:rPr>
        <w:t xml:space="preserve">: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анализировать, </w:t>
      </w:r>
      <w:r>
        <w:rPr/>
        <w:t xml:space="preserve">сравнивать, классифицировать и обобщать факты и явления; 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осуществлять </w:t>
      </w:r>
      <w:r>
        <w:rPr/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строить </w:t>
      </w:r>
      <w:r>
        <w:rPr/>
        <w:t>логическое рассуждение, включающее установление причинно-следственных связей;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создавать </w:t>
      </w:r>
      <w:r>
        <w:rPr/>
        <w:t>схематические модели с выделением существенных характеристик объекта;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преобразовывать </w:t>
      </w:r>
      <w:r>
        <w:rPr/>
        <w:t>информацию из одного вида в другой (таблицу в текст и пр.);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уметь </w:t>
      </w:r>
      <w:r>
        <w:rPr/>
        <w:t>определять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Default"/>
        <w:numPr>
          <w:ilvl w:val="0"/>
          <w:numId w:val="5"/>
        </w:numPr>
        <w:spacing w:lineRule="auto" w:line="276"/>
        <w:rPr>
          <w:bCs/>
          <w:iCs/>
        </w:rPr>
      </w:pPr>
      <w:r>
        <w:rPr>
          <w:bCs/>
          <w:iCs/>
        </w:rPr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Default"/>
        <w:spacing w:lineRule="auto" w:line="276"/>
        <w:ind w:left="720" w:hanging="0"/>
        <w:rPr/>
      </w:pPr>
      <w:r>
        <w:rPr/>
      </w:r>
    </w:p>
    <w:p>
      <w:pPr>
        <w:pStyle w:val="Default"/>
        <w:spacing w:lineRule="auto" w:line="276"/>
        <w:rPr/>
      </w:pPr>
      <w:r>
        <w:rPr>
          <w:bCs/>
          <w:iCs/>
          <w:u w:val="single"/>
        </w:rPr>
        <w:t>Коммуникативные УУД</w:t>
      </w:r>
      <w:r>
        <w:rPr>
          <w:bCs/>
          <w:iCs/>
        </w:rPr>
        <w:t xml:space="preserve">: 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  <w:r>
        <w:rPr>
          <w:b/>
          <w:bCs/>
          <w:i/>
          <w:iCs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формулирует собственное мнение и позицию, аргументирует их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координирует свою позицию с позициями партнёров в сотрудничестве при выработке общего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устанавливает и сравнивает разные точки зрения, прежде чем принимать решения и делать выбор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осуществляет взаимный контроль и оказывает в сотрудничестве необходимую взаимопомощь;</w:t>
      </w:r>
    </w:p>
    <w:p>
      <w:pPr>
        <w:pStyle w:val="Default"/>
        <w:numPr>
          <w:ilvl w:val="0"/>
          <w:numId w:val="3"/>
        </w:numPr>
        <w:spacing w:lineRule="auto" w:line="276"/>
        <w:rPr>
          <w:bCs/>
          <w:iCs/>
        </w:rPr>
      </w:pPr>
      <w:r>
        <w:rPr>
          <w:bCs/>
          <w:iCs/>
        </w:rPr>
        <w:t>умеет работать в группе — устанавливает рабочие отношения, эффективно сотрудничает и способствует продуктивной кооперации; интегрируется в группу сверстников и строит продуктивное взаимодействие со сверстниками и взрослыми.</w:t>
      </w:r>
    </w:p>
    <w:p>
      <w:pPr>
        <w:pStyle w:val="Default"/>
        <w:spacing w:lineRule="auto" w:line="276"/>
        <w:ind w:left="72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изучения курса являются следующие умения: 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/>
        <w:t>понимать смысл химических терминов;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/>
        <w:t xml:space="preserve">характеризовать способы решения задач; 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/>
        <w:t xml:space="preserve">проводить расчеты и объяснять их результаты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проводить простейшие и усложненные расчёты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риентироваться среди различных типов олимпиадных задач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знание основных законов и понятий химии и их оценивание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умение проводить простейшие и усложненные расчёты;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умение ориентироваться среди различных типов олимпиадных задач, объяснять свои действия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спешная самореализация школьников в учебной деятельности и в олимпиадном движен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амостоятельное составление химических задач и объяснение их реш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ладение химической терминологией, основными формулами и законами, по которым проводятся расчеты.</w:t>
      </w:r>
    </w:p>
    <w:p>
      <w:pPr>
        <w:pStyle w:val="Normal"/>
        <w:spacing w:lineRule="auto" w:line="276"/>
        <w:jc w:val="both"/>
        <w:rPr/>
      </w:pPr>
      <w:r>
        <w:rPr/>
        <w:t xml:space="preserve">Предполагается, что ученик для успешного решения задачи должен: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нать теор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чётко представлять сущность процессов, описанных в условии зада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 результате обдумывания и выбора способа решения, устанавливать связи между известными и неизвестными величинами.</w:t>
      </w:r>
    </w:p>
    <w:p>
      <w:pPr>
        <w:pStyle w:val="Normal"/>
        <w:spacing w:lineRule="auto" w:line="276"/>
        <w:jc w:val="both"/>
        <w:rPr/>
      </w:pPr>
      <w:r>
        <w:rPr/>
        <w:t>И самое главное - практика. После прохождения курса учащиеся</w:t>
      </w:r>
      <w:r>
        <w:rPr>
          <w:b/>
        </w:rPr>
        <w:t xml:space="preserve"> </w:t>
      </w:r>
      <w:r>
        <w:rPr/>
        <w:t xml:space="preserve">должны знать существующие типы и алгоритмы решения химических задач и уметь их применять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Тематическое планирование курса (17 часов)  8 клас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222"/>
      </w:tblGrid>
      <w:tr>
        <w:trPr>
          <w:trHeight w:val="7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 п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 в тем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1. Введение (4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сновные физические и химические величи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Классификация типов зад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Анализ химической задачи (синтетический метод анали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Анализ химической задачи (аналитический метод)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2. Задачи с использованием химических формул (5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Вывод формул неорганических веществ по массовым долям и относительной плотности газ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Вывод формул неорганических веществ с использованием уравнения электронейтр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Различные способы решения одной и той же задачи: соотношение масс, сравнение масс, составление пропорции и т.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Различные способы решения одной и той же задачи: использование коэффициента пропорциональности, приведение к единице, через алгебраическую формулу, с использованием закона эквивал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Составление условий задач с использованием разных величин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3. Задачи с использованием химических уравнений (3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Вычисления по химическому уравнению, связанные с объемом, массой, количеством вещества и количеством частиц и вычисление продукта реакции по известному веществу, содержащему примес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Расчеты по химическим уравнениям, если одно из реагирующих веществ дано в избыт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 xml:space="preserve">Определение выхода продукта от теоретически возможного 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Тема 4. Задачи на растворы (3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Массовая и объемная доля компонентов смес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пределение массовой доли раствора при разбавлении и смешивании раст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Молярная концентрация растворов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5. Комбинированные задачи (2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Вычисление массы компонентов смеси. «Правило крест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Составление усложненных задач. Презентация авторских задач. Подведение итогов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матическое планирование курса  (17 часов)  9 класс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222"/>
      </w:tblGrid>
      <w:tr>
        <w:trPr>
          <w:trHeight w:val="7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 п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 в тем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1. Введение (4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сновные физические и химические величи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Классификация типов зад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Анализ химической задачи (синтетический метод анали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Анализ химической задачи (аналитический метод)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2. Задачи на закономерности протекания химических реакций (5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корости химических реакций. Определение зависимости скорости химических реакций от концентрации реаг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теплового эффекта химических реакций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пределение энергии активации химической реакции. Определение теплот образования хим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щение химического равновес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онстанты равновес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спользованием правила Вант-Гофф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3. Задачи с использованием химических уравнений (3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Вычисления по химическому уравнению, связанные с объемом, массой, количеством вещества и количеством частиц и вычисление продукта реакции по известному веществу, содержащему примеси с использованием систем урав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Расчеты по химическим уравнениям, если одно из реагирующих веществ дано в избытке с определением качественного состава продуктов химической реа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 xml:space="preserve">Определение выхода продукта от теоретически возможного 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Тема 4. Задачи на растворы (3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енных характеристик состава раствора после реа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Определение массовой доли раствора при разбавлении и смешивании раст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Молярная концентрация растворов, другие способы выражения концентрации раствор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</w:rPr>
              <w:t>Тема 5. Комбинированные задачи (2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Конкурс «Придумай и реши задачу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Составление усложненных задач. Презентация авторских задач. Подведение итогов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2c6">
    <w:name w:val="c2 c6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0:05:00Z</dcterms:created>
  <dc:creator>Галина Васильевна</dc:creator>
  <dc:description/>
  <cp:keywords/>
  <dc:language>en-US</dc:language>
  <cp:lastModifiedBy>1</cp:lastModifiedBy>
  <cp:lastPrinted>2017-11-03T15:11:00Z</cp:lastPrinted>
  <dcterms:modified xsi:type="dcterms:W3CDTF">2023-09-29T10:11:00Z</dcterms:modified>
  <cp:revision>40</cp:revision>
  <dc:subject/>
  <dc:title>ПОЯСНИТЕЛЬНАЯ ЗАПИСКА</dc:title>
</cp:coreProperties>
</file>