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МОУ «Гимназия №2»</w:t>
      </w:r>
    </w:p>
    <w:p>
      <w:pPr>
        <w:pStyle w:val="Normal"/>
        <w:spacing w:lineRule="auto" w:line="36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bookmarkStart w:id="0" w:name="Bookmark"/>
      <w:bookmarkEnd w:id="0"/>
      <w:r>
        <w:rPr>
          <w:b w:val="false"/>
          <w:bCs w:val="false"/>
          <w:color w:val="000000"/>
          <w:sz w:val="24"/>
          <w:szCs w:val="24"/>
        </w:rPr>
        <w:t>Формирование креативного мышления обучающихся в рамках заочного</w:t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утешествия на уроках английского языка</w:t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енок Алла Михайловна,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английского языка,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ысшая категория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b w:val="false"/>
          <w:bCs w:val="false"/>
          <w:color w:val="000000"/>
          <w:sz w:val="24"/>
          <w:szCs w:val="24"/>
        </w:rPr>
        <w:t>79005060893</w:t>
      </w:r>
    </w:p>
    <w:p>
      <w:pPr>
        <w:pStyle w:val="Normal"/>
        <w:spacing w:lineRule="auto" w:line="360"/>
        <w:ind w:left="0" w:right="0" w:firstLine="709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alla.usenock@yandex.ru</w:t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566" w:gutter="0" w:header="0" w:top="1134" w:footer="0" w:bottom="709"/>
          <w:pgNumType w:fmt="decimal"/>
          <w:formProt w:val="false"/>
          <w:textDirection w:val="lrTb"/>
          <w:docGrid w:type="default" w:linePitch="360" w:charSpace="4294960946"/>
        </w:sectPr>
        <w:pStyle w:val="Normal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«Функционально грамотный человек — это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» - такое определение дает Леонтьев А.А </w:t>
      </w:r>
      <w:r>
        <w:rPr>
          <w:color w:val="000000"/>
          <w:sz w:val="24"/>
          <w:szCs w:val="24"/>
          <w:lang w:val="en-US"/>
        </w:rPr>
        <w:t>[1].</w:t>
      </w:r>
      <w:r>
        <w:rPr>
          <w:color w:val="000000"/>
          <w:sz w:val="24"/>
          <w:szCs w:val="24"/>
        </w:rPr>
        <w:t xml:space="preserve"> Из определения следует, что в рамках образовательного процесса учащийся не просто приобретает знания, а применяет их в жизни, в новых, ранее не встречающихся ситуациях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Известно, что при общении с носителями языка знание лексических единиц и грамматического материала не гарантирует успешность коммуникации.  Немаловажно иметь представление об особенностях культуры страны изучаемого языка. Заочное путешествие наилучшим образом отвечает данным требованиям </w:t>
      </w:r>
      <w:r>
        <w:rPr>
          <w:color w:val="000000"/>
          <w:sz w:val="24"/>
          <w:szCs w:val="24"/>
          <w:shd w:fill="FFFFFF" w:val="clear"/>
          <w:lang w:val="en-US"/>
        </w:rPr>
        <w:t>[2]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ьность данной темы заключается в том, что литературная география обеспечивает реализацию социокультурной компетенции, позволяет оригинальным образом выстроить образовательный процесс, способствует развитию креативного мышления, акцентирует внимание учащихся на выстраивании междисциплинарных связей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i/>
          <w:i/>
          <w:iCs/>
        </w:rPr>
      </w:pPr>
      <w:r>
        <w:rPr>
          <w:color w:val="000000"/>
          <w:sz w:val="24"/>
          <w:szCs w:val="24"/>
        </w:rPr>
        <w:t xml:space="preserve">Для реализации и достижения задач функциональной грамотности была разработана таблица показателей успешности уроков </w:t>
      </w:r>
      <w:r>
        <w:rPr>
          <w:color w:val="000000"/>
          <w:sz w:val="24"/>
          <w:szCs w:val="24"/>
          <w:lang w:val="en-US"/>
        </w:rPr>
        <w:t>[3]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709"/>
        <w:jc w:val="right"/>
        <w:rPr>
          <w:sz w:val="26"/>
          <w:szCs w:val="26"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Таблица показателей успешности уроков</w:t>
      </w:r>
    </w:p>
    <w:p>
      <w:pPr>
        <w:pStyle w:val="Normal"/>
        <w:ind w:left="0" w:righ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23" w:type="dxa"/>
        <w:jc w:val="left"/>
        <w:tblInd w:w="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77"/>
        <w:gridCol w:w="3300"/>
        <w:gridCol w:w="3346"/>
      </w:tblGrid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зультат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uppressAutoHyphens w:val="false"/>
              <w:spacing w:lineRule="auto" w:line="360"/>
              <w:ind w:left="0" w:right="0"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казатель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сточник данных (способ проверки)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  <w:lang w:val="en-US"/>
              </w:rPr>
              <w:t>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иалог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комбин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раз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итуац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фициального</w:t>
            </w:r>
            <w:r>
              <w:rPr>
                <w:sz w:val="22"/>
                <w:szCs w:val="22"/>
              </w:rPr>
              <w:t xml:space="preserve"> и н</w:t>
            </w:r>
            <w:r>
              <w:rPr>
                <w:sz w:val="22"/>
                <w:szCs w:val="22"/>
                <w:lang w:val="en-US"/>
              </w:rPr>
              <w:t xml:space="preserve">еофициального </w:t>
            </w:r>
            <w:r>
              <w:rPr>
                <w:sz w:val="22"/>
                <w:szCs w:val="22"/>
              </w:rPr>
              <w:t>общения</w:t>
            </w:r>
            <w:r>
              <w:rPr>
                <w:sz w:val="22"/>
                <w:szCs w:val="22"/>
                <w:lang w:val="en-US"/>
              </w:rPr>
              <w:t>, а такж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итуаци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офессиональ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риентированного общ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ечи, отсутствие замешательства при обсуждении тем, заявленных в курсе, грамотное использование фраз этикетного характера.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ситуационные задания.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  <w:lang w:val="en-US"/>
              </w:rPr>
              <w:t>понимать на слух необходим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нформац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бъявлениях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нформацио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еклам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начимой/запрашиваемой информ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з несложных аудио- и видеотекст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большей части устного текста на слух.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успешная коммуникация, где учащийся правильно воспринимает собеседника или любой другой источник устной информации.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ме</w:t>
            </w:r>
            <w:r>
              <w:rPr>
                <w:sz w:val="22"/>
                <w:szCs w:val="22"/>
              </w:rPr>
              <w:t>ние</w:t>
            </w:r>
            <w:r>
              <w:rPr>
                <w:sz w:val="22"/>
                <w:szCs w:val="22"/>
                <w:lang w:val="en-US"/>
              </w:rPr>
              <w:t xml:space="preserve"> выражать и аргумент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личную точку зрения, давать оценк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использовать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ктивную лексику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ыра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отивоположного мн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ечи, отсутствие замешательства при обсуждении тем, заявленных в курсе, грамотное использование фраз этикетного характера, активной лексики.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включение активной лексики, вводных структур в речь, задания дискуссионного характера, тестирование. 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  <w:lang w:val="en-US"/>
              </w:rPr>
              <w:t>проводить подготовленное интервью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оверяя и получая подтвер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кой-либо информ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ечи, отсутствие замешательства при обсуждении тем, заявленных в курсе, грамотное использование фраз этикетного характера, отсутствие грамматических и лексических ошибок при составлении вопросов.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ы, интервью, упражнения на закрепление грамматических структур, необходимых для проверки и подтверждения какой-либо информации.</w:t>
            </w:r>
          </w:p>
        </w:tc>
      </w:tr>
      <w:tr>
        <w:trPr>
          <w:trHeight w:val="920" w:hRule="atLeast"/>
        </w:trPr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ме</w:t>
            </w:r>
            <w:r>
              <w:rPr>
                <w:sz w:val="22"/>
                <w:szCs w:val="22"/>
              </w:rPr>
              <w:t>ние</w:t>
            </w:r>
            <w:r>
              <w:rPr>
                <w:sz w:val="22"/>
                <w:szCs w:val="22"/>
                <w:lang w:val="en-US"/>
              </w:rPr>
              <w:t xml:space="preserve"> изъясняться на английс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языке свободно и без подготовк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писыват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en-US"/>
              </w:rPr>
              <w:t>событ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ечи, отсутствие замешательства при обсуждении тем, заявленных в курсе, грамотное использование фраз при описании событий.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left="0"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ситуационные задания, описание и сравнение картинок.</w:t>
            </w:r>
          </w:p>
        </w:tc>
      </w:tr>
    </w:tbl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результатов были рассмотрены следующие уме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все виды диалога, комбинировать их   в различных ситуациях официального и неофициального общения, а также в ситуациях профессионально- ориентированного общ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на слух необходимую информацию в объявлениях, информационной рекламе, значимой/запрашиваемой информации из несложных аудио- и видеотекст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и аргументировать личную точку зрения, давать оценку, использовать активную лексику для выражения противоположного мн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одготовленное интервью, проверяя и получая подтверждение какой-либо информации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ые ситуационные задания, тестирования, упражнения на включение активной лексики, опросы, интервью послужили способом проверки сформированности заявленных умений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дробнее форму и содержание уроков по теме «Литературная география Великобритании»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тературное путешествие – это форма туризма, в основе которого находятся значимые произведения литературы, биографии писателей, работы, отражающие культурные и общественные события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тературное наследие Великобритании нашло отражение в памятниках культуры, фестивалях, туристических программах. Существует ряд работ, затрагивающих данную тему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у литературных прогулок по Лондону разработал Пол Кеннет Гарнер. Серия представляет собой ряд брошюр объемом в 18 страниц каждая (Sherlock Holmes Walk, William Shakespeare’s London, Charles Dickens London). Так, в брошюре «Лондон Уильяма Шекспира» дается краткая биография писателя, затем предлагается программа, состоящая из 26 памятных мест.  Далее следует ознакомительная справка о достопримечательностях (the New Globe Theatre, The Anchor Inn, The George Inn, the Old Operating Theatre Museum), а также контактная информация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, представленные в путеводных книгах и буклетах, посвященных литературным достопримечательностям, могут быть использованы в разработке заочных путешествий по английскому языку, стать основой для изучения английского языка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ою очередь, программы и маршруты, разработанные в контексте литературного туризма, могут стать основой для организации урока-экскурсии. 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задачей такого урока является обогащение знаний учащихся, развитие творческих, организаторских способностей, воспитание положительного отношения к изучению английского языка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ранный для урока литературный маршрут состоит из нескольких памятных мест, которые соотносятся с   определенными этапами в жизни и творчестве писателя. Каждый этап визуально подкрепляется определенным памятным местом и системой упражнений. Учащимся предоставляется не только биографический материал, но и информация о литературных произведениях, созданных в этот период, исторические справки, замечания, касающиеся стиля в искусстве, а также географическое расположение литературных памятников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ок-экскурсия позволяют более подробно изучить жизнь и творчество автора, например, Чарльза Диккенса. Каждый урок представляет собой этап в жизни писателя, основывается на реальном туре («Диккенс в Портсмуте», «Рочестер и Кентербери», «Лондон Диккенса»). 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этап «Рочестер и Кентербери» включает в себя следующие «остановки»: Restoration House, Gads Hill Place, The Dickens House Museum in Broadstairs, Bleak House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воему содержанию такие занятия будут направлены на знакомство с литературными местами, произведениями, новой лексикой, грамматическим материалом, справками о викторианской эпохе, индустриальном периоде, георгианском стиле. В качестве заданий могут быть использованы упражнения на повторение основных произведений творчества писателя, составление экскурсий по литературным местам </w:t>
      </w:r>
      <w:r>
        <w:rPr>
          <w:color w:val="000000"/>
          <w:sz w:val="24"/>
          <w:szCs w:val="24"/>
          <w:lang w:val="en-US"/>
        </w:rPr>
        <w:t>[4]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 «Рочестер и Кентербери» освещает достопримечательности, напрямую связанные с творчеством Чарльза Диккенса. Далее следует задание на выражения и фразы, получившие известность благодаря этому английскому писателю («Dickensian»,  «Scrooge», «red tape»). Обучающиеся смотрят видео на эту тему и отвечают на вопросы. 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зорное «путешествие» для 6 классов включает достопримечательности, связанные с жизнью и творчеством Конан Дойла, Льюиса Кэрролла, Джоан Роулинг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таршей ступени заочное путешествие посвящено Чарльзу Диккенсу, Уильяму Шекспиру и Роальду Далю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Обучающиеся позитивно воспринимают такой формат урока, как урок-экскурсия, отмечают привлечение литературных и географических карт, использование мультимедиа, демонстрацию отрывков из спектаклей, знакомство с биографиями писателей, крылатыми выражениями из произведений, достопримечательностями. Особый интерес вызвал просмотр отрывков из спектаклей «Много шума из ничего» и «Двенадцатая ночь», знакомство с литературными местами, а также выполнение заданий, направленных на работу с картой. </w:t>
      </w:r>
      <w:r>
        <w:rPr>
          <w:rFonts w:eastAsia="Calibri"/>
          <w:sz w:val="24"/>
          <w:szCs w:val="24"/>
          <w:lang w:eastAsia="en-US"/>
        </w:rPr>
        <w:t>Возможна организация обзорного «путешествия» для старших классов, включающего объекты, связанные с экранизацией произведений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Старый Королевский военно-морской колледж, Гринвич («Король говорит!»/2010, «Шерлок Холмс/2009, «Герцогиня»/2008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Чатсуорт-хаус, Дербишир («Гордость и предубеждение»/2005, «Джейн Эйр»/2011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Остерли, Лондон («Молодая Виктория»/2009,  «Мисс Поттер»/2006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Развивать креативность  на занятиях можно разными способами, посредством таких педагогических технологий, как обучение в малых группах, проектная работа, ролевые игры. Информационные технологии также возможно интегрировать в педагогическую практику для решения задач коммуникативной функциональной грамотности </w:t>
      </w:r>
      <w:r>
        <w:rPr>
          <w:color w:val="000000"/>
          <w:sz w:val="24"/>
          <w:szCs w:val="24"/>
          <w:lang w:val="en-US"/>
        </w:rPr>
        <w:t>[5]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Целью уроков является погружение в англоязычную среду через творческий процесс, и цифровые технологии помогают сделать этот процесс наиболее эффективным для учеников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имеры таких цифровых ресурсов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КТ для презентации информации (</w:t>
      </w:r>
      <w:r>
        <w:rPr>
          <w:color w:val="000000"/>
          <w:sz w:val="24"/>
          <w:szCs w:val="24"/>
          <w:lang w:val="en-US"/>
        </w:rPr>
        <w:t>Canv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rez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earpod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ллект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карты</w:t>
      </w:r>
      <w:r>
        <w:rPr>
          <w:color w:val="000000"/>
          <w:sz w:val="24"/>
          <w:szCs w:val="24"/>
          <w:lang w:val="en-US"/>
        </w:rPr>
        <w:t xml:space="preserve"> (MindMap, Popplet, Mind Meister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лайн- доски (Miro, Padlet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КТ для цифрового сторителлинга (Wevideo; Storybird, Book creator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КТ для конструирования заданий/оценивания/активизации внимания учащихся (Blamboozle, Plickers, Wordwall, Gimkit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111111"/>
          <w:sz w:val="24"/>
          <w:szCs w:val="24"/>
        </w:rPr>
      </w:pPr>
      <w:r>
        <w:rPr>
          <w:color w:val="000000"/>
          <w:sz w:val="24"/>
          <w:szCs w:val="24"/>
        </w:rPr>
        <w:t>платформы для конференц-связи/видеосвязи (Zoom, Skype, Discord);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технологии</w:t>
      </w:r>
      <w:r>
        <w:rPr>
          <w:color w:val="111111"/>
          <w:sz w:val="24"/>
          <w:szCs w:val="24"/>
          <w:lang w:val="en-US"/>
        </w:rPr>
        <w:t xml:space="preserve"> AR </w:t>
      </w:r>
      <w:r>
        <w:rPr>
          <w:color w:val="111111"/>
          <w:sz w:val="24"/>
          <w:szCs w:val="24"/>
        </w:rPr>
        <w:t>и</w:t>
      </w:r>
      <w:r>
        <w:rPr>
          <w:color w:val="111111"/>
          <w:sz w:val="24"/>
          <w:szCs w:val="24"/>
          <w:lang w:val="en-US"/>
        </w:rPr>
        <w:t xml:space="preserve"> VR (Google Maps </w:t>
      </w:r>
      <w:r>
        <w:rPr>
          <w:color w:val="111111"/>
          <w:sz w:val="24"/>
          <w:szCs w:val="24"/>
        </w:rPr>
        <w:t>и</w:t>
      </w:r>
      <w:r>
        <w:rPr>
          <w:color w:val="111111"/>
          <w:sz w:val="24"/>
          <w:szCs w:val="24"/>
          <w:lang w:val="en-US"/>
        </w:rPr>
        <w:t xml:space="preserve"> Google Arts&amp;Culture)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занятиях возможно использование следующих онлайн ресурсов: онлайн-карты для построения маршрутов, онлайн-доски для презентации проектов, интерактивные листы для быстрого обмена и анализа информации между учащимися. С целью проверки усвоения словарного запаса используются электронные ресурсы для тестирования, например Google Forms, </w:t>
      </w:r>
      <w:r>
        <w:rPr>
          <w:color w:val="000000"/>
          <w:sz w:val="24"/>
          <w:szCs w:val="24"/>
          <w:lang w:val="en-US"/>
        </w:rPr>
        <w:t>Coreap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z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e</w:t>
      </w:r>
      <w:r>
        <w:rPr>
          <w:color w:val="000000"/>
          <w:sz w:val="24"/>
          <w:szCs w:val="24"/>
        </w:rPr>
        <w:t>. 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материалы одного из комплекса уроков, направленных на развитие креативного мышления, строятся на основе произведений Джоан Роулинг о Гарри Поттере. Главный герой попадает в незнакомый для него мир и вместе с читателем постепенно осваивается и привыкает к новым реалиям. С похожей ситуацией сталкиваются гости англоязычных стран. Реализация комплекса уроков осуществляется посредством лингвистической платформы </w:t>
      </w:r>
      <w:r>
        <w:rPr>
          <w:color w:val="000000"/>
          <w:sz w:val="24"/>
          <w:szCs w:val="24"/>
          <w:lang w:val="en-US"/>
        </w:rPr>
        <w:t>EdVibe</w:t>
      </w:r>
      <w:r>
        <w:rPr>
          <w:color w:val="000000"/>
          <w:sz w:val="24"/>
          <w:szCs w:val="24"/>
        </w:rPr>
        <w:t xml:space="preserve"> (ProgressMe), что предполагает рациональное использование цифровых технологий не только на уроках, но и при выполнении домашних заданий. Учащиеся осваивает такие ключевые темы, как «Путешествие», «Покупки», «Город», «Знакомство», «Школа», «Здоровый образ жизни» и многие другие.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на одном из занятий учащиеся сравнивают билет платформы 9 и 3/4 вместе с настоящим билетом, разрабатывают маршруты, используя интерактивные карты и активную лексику. </w:t>
      </w:r>
    </w:p>
    <w:p>
      <w:pPr>
        <w:pStyle w:val="Normal"/>
        <w:suppressAutoHyphens w:val="false"/>
        <w:spacing w:lineRule="auto" w:line="360"/>
        <w:ind w:left="0" w:right="0" w:firstLine="72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На данном этапе урока учащиеся работают над темой «Покупки», тренируют навыки диалогической речи. 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латформа </w:t>
      </w:r>
      <w:r>
        <w:rPr>
          <w:rFonts w:eastAsia="Calibri"/>
          <w:color w:val="000000"/>
          <w:sz w:val="24"/>
          <w:szCs w:val="24"/>
          <w:lang w:val="en-US" w:eastAsia="en-US"/>
        </w:rPr>
        <w:t>Wizer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  <w:r>
        <w:rPr>
          <w:rFonts w:eastAsia="Calibri"/>
          <w:color w:val="000000"/>
          <w:sz w:val="24"/>
          <w:szCs w:val="24"/>
          <w:lang w:val="en-US" w:eastAsia="en-US"/>
        </w:rPr>
        <w:t>me</w:t>
      </w:r>
      <w:r>
        <w:rPr>
          <w:rFonts w:eastAsia="Calibri"/>
          <w:color w:val="000000"/>
          <w:sz w:val="24"/>
          <w:szCs w:val="24"/>
          <w:lang w:eastAsia="en-US"/>
        </w:rPr>
        <w:t xml:space="preserve"> позволяет создавать интерактивные рабочие листы. В рамках серии уроков "Литературное путешествие" учащиеся работают с картами, сайтами, разрабатывают свои маршруты. </w:t>
      </w:r>
    </w:p>
    <w:p>
      <w:pPr>
        <w:pStyle w:val="TextBody"/>
        <w:suppressAutoHyphens w:val="false"/>
        <w:spacing w:lineRule="auto" w:line="360" w:before="0" w:after="0"/>
        <w:ind w:left="0" w:right="0" w:firstLine="720"/>
        <w:jc w:val="both"/>
        <w:rPr>
          <w:rFonts w:eastAsia="Calibri"/>
          <w:sz w:val="24"/>
          <w:szCs w:val="24"/>
          <w:lang w:eastAsia="en-US"/>
        </w:rPr>
      </w:pPr>
      <w:bookmarkStart w:id="1" w:name="Bookmark1"/>
      <w:bookmarkEnd w:id="1"/>
      <w:r>
        <w:rPr>
          <w:rFonts w:eastAsia="Calibri"/>
          <w:color w:val="000000"/>
          <w:sz w:val="24"/>
          <w:szCs w:val="24"/>
          <w:lang w:eastAsia="en-US"/>
        </w:rPr>
        <w:t xml:space="preserve">C помощью ресурсов </w:t>
      </w:r>
      <w:r>
        <w:rPr>
          <w:rFonts w:eastAsia="Calibri"/>
          <w:color w:val="111111"/>
          <w:sz w:val="24"/>
          <w:szCs w:val="24"/>
          <w:lang w:eastAsia="en-US"/>
        </w:rPr>
        <w:t xml:space="preserve">Google Maps и Google Arts&amp;Culture </w:t>
      </w:r>
      <w:r>
        <w:rPr>
          <w:rFonts w:eastAsia="Calibri"/>
          <w:color w:val="000000"/>
          <w:sz w:val="24"/>
          <w:szCs w:val="24"/>
          <w:lang w:eastAsia="en-US"/>
        </w:rPr>
        <w:t>обучающиеся смогут выстроить маршруты, совершить заочное путешествие по памятным местам Великобритании, составить свои экскурсии и брошюры на основе информации на сайтах, попробовать себя в роли туриста и экскурсовода.</w:t>
      </w:r>
      <w:r>
        <w:rPr>
          <w:color w:val="000000"/>
          <w:sz w:val="24"/>
          <w:szCs w:val="24"/>
        </w:rPr>
        <w:t xml:space="preserve"> Так обучающиеся смогут совершать виртуальное путешествие по литературным и кинематографическим достопримечательностям.</w:t>
      </w:r>
    </w:p>
    <w:p>
      <w:pPr>
        <w:pStyle w:val="TextBody"/>
        <w:suppressAutoHyphens w:val="false"/>
        <w:spacing w:lineRule="auto" w:line="360" w:before="0" w:after="0"/>
        <w:ind w:left="0" w:right="0"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Так, «Литературная география Великобритании» содействует выработке у обучающегося способности творчески подходить к изучению английского языка, расширению кругозора, формированию комплексного представления о значимых периодах в истории, искусстве, литературе и кинематографе Великобритании.</w:t>
      </w:r>
      <w:r>
        <w:rPr>
          <w:color w:val="000000"/>
          <w:sz w:val="24"/>
          <w:szCs w:val="24"/>
        </w:rPr>
        <w:t xml:space="preserve"> У</w:t>
      </w:r>
      <w:r>
        <w:rPr>
          <w:sz w:val="24"/>
          <w:szCs w:val="24"/>
        </w:rPr>
        <w:t xml:space="preserve">ченики смогут успешно решать коммуникативные задачи, быстро адаптироваться к различным ситуациям. 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suppressAutoHyphens w:val="fals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еонтьев А. А. Педагогика здравого смысла: сб. материалов /А. А. Леонтьев 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ск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Баласс: Изд. дом РАО, 200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368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льскова, Н.Д. Теория обучения иностранным языкам: лингводидактика и методика: учеб. пособие для студентов, обучающихся по специальности «Теория и методика преподавания иностранных яз. и культур» / Н.Д. Гальскова, Н.И. Гез. – Москва: Academia, 2006. – 333 с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зеева Е. «Функциональная грамотность школьников – важный показатель качества образования» [Электронный ресурс] // МЦКО сайт. – Режим доступа: https://mcko.ru/articles/2264 (дата обращения 20.03.2023)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ьневич, С.В. Не совсем обычный урок / С.В. Кульневич, Т.П. Лакоценина. – Ростов-на-Дону: Учитель, 2001. – 176 с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 xml:space="preserve">Открытые задачи 2021 год PISA [Электронный ресурс] // fioco.ru: сайт. – Режим доступа: </w:t>
      </w:r>
      <w:hyperlink r:id="rId2">
        <w:r>
          <w:rPr>
            <w:rStyle w:val="InternetLink"/>
            <w:color w:val="00000A"/>
            <w:sz w:val="26"/>
            <w:szCs w:val="26"/>
            <w:u w:val="none"/>
          </w:rPr>
          <w:t>https://fioco.ru/примеры-задач-pisa</w:t>
        </w:r>
      </w:hyperlink>
      <w:r>
        <w:rPr>
          <w:sz w:val="26"/>
          <w:szCs w:val="26"/>
        </w:rPr>
        <w:t xml:space="preserve"> (дата обращения 20.11.2023)</w:t>
      </w:r>
    </w:p>
    <w:sectPr>
      <w:footerReference w:type="default" r:id="rId3"/>
      <w:type w:val="nextPage"/>
      <w:pgSz w:w="11906" w:h="16838"/>
      <w:pgMar w:left="785" w:right="552" w:gutter="0" w:header="0" w:top="1134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2F5496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F5496"/>
      <w:sz w:val="26"/>
      <w:szCs w:val="26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libri" w:hAnsi="Calibri" w:eastAsia="Calibri" w:cs="Calibri"/>
      <w:b/>
      <w:color w:val="2F5496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libri Light" w:hAnsi="Calibri Light" w:cs="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Lohit Devanagari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Devanagari"/>
      <w:i/>
      <w:i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28"/>
      <w:ind w:hanging="0"/>
    </w:pPr>
    <w:rPr/>
  </w:style>
  <w:style w:type="paragraph" w:styleId="HeaderandFooter">
    <w:name w:val="Header and Footer"/>
    <w:basedOn w:val="Normal"/>
    <w:qFormat/>
    <w:pPr>
      <w:numPr>
        <w:ilvl w:val="0"/>
        <w:numId w:val="0"/>
      </w:numPr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cs="Calibri"/>
      <w:lang w:eastAsia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cs="Calibri"/>
      <w:lang w:eastAsia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valegacyelistitem">
    <w:name w:val="nova-legacy-e-list__item"/>
    <w:basedOn w:val="Normal"/>
    <w:qFormat/>
    <w:pPr>
      <w:numPr>
        <w:ilvl w:val="0"/>
        <w:numId w:val="0"/>
      </w:numPr>
      <w:spacing w:before="28" w:after="28"/>
      <w:ind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&#1087;&#1088;&#1080;&#1084;&#1077;&#1088;&#1099;-&#1079;&#1072;&#1076;&#1072;&#1095;-pi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8:14:00Z</dcterms:created>
  <dc:creator>Ольга Рудакова</dc:creator>
  <dc:description/>
  <dc:language>en-US</dc:language>
  <cp:lastModifiedBy>Untitled16</cp:lastModifiedBy>
  <cp:lastPrinted>2022-11-14T21:12:00Z</cp:lastPrinted>
  <dcterms:modified xsi:type="dcterms:W3CDTF">2022-11-1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