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Бюджетное общеобразовательное учреждение Кирилловского муниципального района «Горицкая средняя школ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Организация                                                                                              ученического самоуправления                                                                                  на уровне образовательной организ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Автор: Алексеева Марина Александровна,                                                  высшая квалификационная категор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есто работы: Бюджетное общеобразовательное учреждение                   Кирилловского муниципального района                                                                            «Горицкая средняя школа»,                                                                                       БОУ КМР «Горицкая СШ»,                                                                              заместитель директора по воспитательной работе,                                      +79211215615,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marina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veshkaryova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ru</w:t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Горицы, </w:t>
      </w:r>
    </w:p>
    <w:p>
      <w:pPr>
        <w:pStyle w:val="TextBodyIndent"/>
        <w:spacing w:before="0" w:after="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/>
        <w:t xml:space="preserve">Изменившееся социально-экономическое положение в стране требует от ребёнка, подростка, юного человека быстрой адаптации к новым условия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ченического самоуправления входит в компетенцию органов образования в соответствии с Законом Российской Федерации «Об образовании» (ст. 50, п. 4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е годы во многих общеобразовательных учреждениях России успешно применяются различные формы самоуправления, действуют разнообразные модели ученического самоуправления, включенные в общую систему самоуправления школ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моего докла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делиться опы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школьного ученического  самоуправления,  рассказать о том, как мы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ли  пути активизации деятельности органов учениче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управления с целью развития и саморазвития личности учени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кладе описывается работа школьного самоуправления, которое функционирует на данный момент в школе. Вопрос организации самоуправления в школе является актуальным, так как основное предназначение ученического самоуправления — удовлетворять индивидуальным  потребностям обучающихся, направленных, прежде всего на защиту их гражданских прав и интере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к сказал педагог, автор собственной системы воспитания детей Антон Семенович Макаренко: «Самоуправление нельзя «взять», нельзя «дать»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нельзя «ввести». Его приходится годами вырабатывать и отрабатывать»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лядывая в толковый словарь, можно узнать, что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местоимение для придания особой важности личной деятельности человек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т латинского слова «орган» – орудие, снаряд, средство – обозначает «устроить, привести в порядок, образовать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как приставка обозначает совокупнос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ПРАВЛ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давать ход, направление, распоряжаться, одолевать трудности, приводить в порядок. В итог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а самим собою, знание и строгое исполнение долга своег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обучающихся в ученическом самоуправлении способствует формированию более четкой и осознанной гражданской позиции и ценностного отношения к себе и друг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управление учащихся выражается в возможности самостоятельно проявлять инициативу, принимать решения и реализовывать их в интересах ученического коллектив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обществу требуются инициативные люди, которые умеют самостоятельно принимать решения, достигать их, сознательно отвечать за их выполнение. Воспитанию таких качеств личности способствует организация школьного ученического самоуправления и его деятельно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я ученического самоуправления иногда вызывает ряд проблем, затрудн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рганизации самоуправления важны развитие активности всех членов ученического коллектива, возложение полномочий и смена лидеров. В нашей школе мы попытались создать обстановку, при которой каждый учащийся ощущает сопричастность к решению главных задач или проблем, стоящих перед педагогами и учащимися. Развитие самоуправления помогает им почувствовать всю сложность социальных отношений, сформировать социальную позицию, определить свои возможности в реализации лидерских функций. Большую роль здесь сыграли не только общешкольные мероприятия и коллективно-творческие дела, но и  участие мероприятиях различного уровн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управление развивается только тогда, когда учащиеся оказываются в ситуации выбора и сами определяют пути решения поставленной проблемы. Именно принятие решения является ключевым для формирования мотива группового действия. Подведение итогов позволяют подвести учащихся к новой цели совместной деятельности, а на последующих этапах с каждым циклом они все самостоятельнее определяют цель, реализуемую впоследствии всем коллектив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ническое самоуправление в нашей школе состоит из 2-х уровней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Уровень класса – в каждом классе выбирается староста и помощник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    Уровень школы – Школьное ученическое самоуправление, далее ШУС (руководитель ШУС и заведующие секторами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е каждого учебного года в школе проводится организационное собрание, где присутствуют обучающиеся старших классов. В ходе собрания обсуждаются такие вопросы, как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направления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 сектор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бор руководителя школьного ученического самоуправ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, чтобы выбрать руководителя, обучающиеся сначала выбирают кандидатуры. Ученики сами предлагают, кого они хотели бы видеть в качестве лидера ШУС, также бывают и самовыдвиженцы. Затем ученики принимают участие в выборах. Выборы проходят с соблюдением всех правил: формируются списки избирателей, формируется ученическая избирательная комиссия с Председателей и Секретарём. УИК принимает заявления кандидатов, регистрирует кандидатов, контролирует процесс агитации, проводит дебаты, подсчитывает голоса и оглашает результа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выбора руководителя ШУС, мы приступаем к формированию структуры нашего самоуправления, это сектора. В школе функционирует сектор по учебным делам, контролирующий успеваемость учеников, оказывающий помощь отстающим ученикам, сектор по организации культурно-развлекательных мероприятий, сектор по организации спортивных мероприятий и пресс-центр. Во-первых, это ежемесячный выпуск газеты, а также подготовка фото- и видеоматериалов, посвященных различным памятным датам, мероприятиям и праздникам. Также в нашей школе функционирует медиацентр и школьное радио. Ребята поздравляют обучающихся с днями рождения и другими праздниками, объявляют важные новости, организуют музыкальные паузы. Активисты ШУС постоянно принимают участие в различных форумах школьных медиацентров и вносят новые идеи в свою работу. В планах – изменение формата газеты, расширение количества рубрик, включая публикацию творческих произведений обучающихся, школьные гороскопы, шуточные рассказы и т.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понедельник новая учебная неделя начинается со школьной линейки, которую проводит руководитель ШУС. Лидер ШУС вручает дипломы и благодарности за участие в различных конкурсах, объявляет новости, памятные даты, праздничные даты, планы работы на неделю, подводит итоги дежурства по школе за прошедшую неделю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по понедельникам активисты ШУС совместно с советником директора и завучем по воспитательной работе проводят организационные собрания, где обсуждают все предстоящие мероприятия и дела. В этих собраниях принимают участие не только старшеклассники, но и старосты 5-8 классов для организации преемствен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сколько лет работы ШУС в школе появились традиционные мероприят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е каждого учебного года особое внимание старшеклассники уделяют пятиклассникам. На переменах они проводят игры на сплочение и командообразование для облегчения прохождения адаптации пятиклассников к основной школ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Дня самоуправления. Мероприятие проходит в День учителя. Обучающиеся 10-11 классов выступают учителями-дублерами. Хотя данное мероприятие не является чем-то новым, оно играет важную роль в рамках профориентаци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е по ночному ориентированию «Ночной дозор». Ежегодно данное мероприятие проводится в октябре. Старшеклассники сами проводят подготовку к мероприятию, разрабатывают карту местности, отмечают на карте контрольные пункты, выходят на место и расставляют контрольные пункты, формируют команды. Команды состоят из 3-х человек: 1 взрослый и 2 ребенка. Задача участников мероприятия заключается в сборе всех контрольных пунктов в правильной последовательности. Мероприятие проходит в вечернее время в сопровождении спасателей МЧС. «Ночной дозор» стал очень популярным мероприятием, в котором участвуют не только обучающиеся и родители нашей школы, но и представители других населенных пунктов и шко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2 четверти активисты ШУС организуют квест со станциями, расположенными  на территории села. Квест включает в себя такие задания, как оказание первой медицинской помощи, лабиринты, туртехника и др. Конечная станция находится на горе Мауре, это приготовление еды на костре, песни и игр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внимание активисты ШУС уделяют младшим школьникам. Здесь главную роль играют ученики 10 класса психолого-педагогической направленности, а также члены Детского совета. Еженедельно ученики выходят в начальную школу с различными беседами, мероприятиями и играми (игра по станциям «Граммодел», мероприятие по безопасности дорожного движения совместно с сотрудниками ГИБДД, акция «Дети детям» по теме «Мои права», мероприятие, посвященное Дню Рождения Деда Мороза и др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и хотелось бы ещё раз напомнить о важности развития самоуправления в школе. Школьное самоуправление помогает активно общаться и  дружить классным коллективам, а так же способствует общению  с другими  школами и  различными  организац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ческое самоуправление да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развитие навыков работы в группе, в коман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ведет к повышению уровня обученности и качества обучения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ведет к улучшению дисциплины, снижению пропусков без уважительных причи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выбор роли в органах ученического самоуправления, которые соответствуют его склонностям и интерес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защищает права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учит цивилизованно разрешить конфликтные ситу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 помогает самоопределиться в выборе дальнейшего пу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3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14:00Z</dcterms:created>
  <dc:creator>Zver</dc:creator>
  <dc:description/>
  <dc:language>en-US</dc:language>
  <cp:lastModifiedBy>Zver</cp:lastModifiedBy>
  <dcterms:modified xsi:type="dcterms:W3CDTF">2023-03-29T13:14:00Z</dcterms:modified>
  <cp:revision>2</cp:revision>
  <dc:subject/>
  <dc:title/>
</cp:coreProperties>
</file>